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1  RCA E RISCHI ACCESSORI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18B1F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  <w:tab/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167138104"/>
      <w:bookmarkStart w:id="3" w:name="__Fieldmark__8_167138104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167138104"/>
      <w:bookmarkStart w:id="5" w:name="__Fieldmark__9_167138104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10129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07"/>
        <w:gridCol w:w="1870"/>
        <w:gridCol w:w="1980"/>
      </w:tblGrid>
      <w:tr>
        <w:trPr>
          <w:trHeight w:val="285" w:hRule="exact"/>
        </w:trPr>
        <w:tc>
          <w:tcPr>
            <w:tcW w:w="10129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105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Massimale unico di garanzia per ogni veicolo assicurato,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it-IT"/>
              </w:rPr>
              <w:t>esclusi scuolabus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 (elevazione del massimale indicato in SCHEDA TECNICA di polizza)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Barrare l’opzione scelta 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97" w:right="8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5.000.000,00 per sinistro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110" w:right="110" w:hanging="194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97" w:right="8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.000.000,00 per sinistro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194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167138104"/>
            <w:bookmarkStart w:id="7" w:name="__Fieldmark__10_167138104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97" w:right="8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0.000.000,00 per sinistro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194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167138104"/>
            <w:bookmarkStart w:id="9" w:name="__Fieldmark__11_167138104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8 Rottura Cristalli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70" w:right="22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  <w:tab w:val="left" w:pos="1330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right="226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  <w:tab w:val="left" w:pos="1330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167138104"/>
            <w:bookmarkStart w:id="11" w:name="__Fieldmark__12_167138104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69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9 Ripristino Airbag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5" w:right="28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3" w:right="202" w:hanging="61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7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609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167138104"/>
            <w:bookmarkStart w:id="13" w:name="__Fieldmark__13_167138104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167138104"/>
            <w:bookmarkStart w:id="15" w:name="__Fieldmark__14_167138104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851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12 Spese di noleggio di un veicolo (elevazione del limite temporale di noleggi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5" w:right="28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3" w:right="202" w:hanging="61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7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5 gg.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609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0 gg.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167138104"/>
            <w:bookmarkStart w:id="17" w:name="__Fieldmark__15_167138104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0 gg.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167138104"/>
            <w:bookmarkStart w:id="19" w:name="__Fieldmark__16_167138104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13 Perdita delle chiavi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73" w:right="202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4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167138104"/>
            <w:bookmarkStart w:id="21" w:name="__Fieldmark__17_167138104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8_167138104"/>
            <w:bookmarkStart w:id="23" w:name="__Fieldmark__18_167138104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</w:tr>
      <w:tr>
        <w:trPr>
          <w:trHeight w:val="81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1° comma Art. 3.14 Traino, recupero e trasporto del veicolo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73" w:right="202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75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9_167138104"/>
            <w:bookmarkStart w:id="25" w:name="__Fieldmark__19_167138104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20_167138104"/>
            <w:bookmarkStart w:id="27" w:name="__Fieldmark__20_167138104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Limite di indennizzo Art. 3.17 Tutela legale, dissequestro e custodia 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202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0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" w:name="__Fieldmark__21_167138104"/>
            <w:bookmarkStart w:id="29" w:name="__Fieldmark__21_167138104"/>
            <w:bookmarkEnd w:id="2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" w:name="__Fieldmark__22_167138104"/>
            <w:bookmarkStart w:id="31" w:name="__Fieldmark__22_167138104"/>
            <w:bookmarkEnd w:id="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32" w:name="_Hlk524056456"/>
      <w:bookmarkStart w:id="33" w:name="_Hlk524056456"/>
      <w:bookmarkEnd w:id="33"/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34" w:name="_Hlk524056456"/>
      <w:bookmarkStart w:id="35" w:name="_Hlk524056456"/>
      <w:bookmarkEnd w:id="35"/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6" w:name="__Fieldmark__23_167138104"/>
      <w:bookmarkStart w:id="37" w:name="__Fieldmark__23_167138104"/>
      <w:bookmarkEnd w:id="3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8" w:name="__Fieldmark__24_167138104"/>
      <w:bookmarkStart w:id="39" w:name="__Fieldmark__24_167138104"/>
      <w:bookmarkEnd w:id="3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0" w:name="__Fieldmark__26_167138104"/>
      <w:bookmarkStart w:id="41" w:name="__Fieldmark__26_167138104"/>
      <w:bookmarkEnd w:id="4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2" w:name="__Fieldmark__28_167138104"/>
      <w:bookmarkStart w:id="43" w:name="__Fieldmark__28_167138104"/>
      <w:bookmarkEnd w:id="4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120" w:before="0" w:after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/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 Narrow" w:hAnsi="Arial Narrow" w:cs="Arial"/>
        <w:b/>
        <w:b/>
        <w:lang w:val="it-IT"/>
      </w:rPr>
    </w:pPr>
    <w:bookmarkStart w:id="44" w:name="_Hlk17651066"/>
    <w:bookmarkEnd w:id="44"/>
    <w:r>
      <w:rPr>
        <w:rFonts w:cs="Arial" w:ascii="Arial Narrow" w:hAnsi="Arial Narrow"/>
        <w:b/>
        <w:lang w:val="it-IT"/>
      </w:rPr>
      <w:t xml:space="preserve">Allegato OT1 - Modulo Offerta Tecnica Lotto 1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  <w:bookmarkStart w:id="45" w:name="_Hlk17651066"/>
    <w:bookmarkStart w:id="46" w:name="_Hlk17651066"/>
    <w:bookmarkEnd w:id="4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1">
    <w:name w:val="Rientro corpo del testo 31"/>
    <w:basedOn w:val="Normal"/>
    <w:qFormat/>
    <w:pPr>
      <w:widowControl/>
      <w:suppressAutoHyphens w:val="true"/>
      <w:spacing w:lineRule="auto" w:line="240" w:before="0" w:after="0"/>
      <w:ind w:left="284" w:hanging="284"/>
      <w:jc w:val="both"/>
    </w:pPr>
    <w:rPr>
      <w:rFonts w:ascii="Arial" w:hAnsi="Arial" w:eastAsia="Times New Roman" w:cs="Arial"/>
      <w:szCs w:val="20"/>
      <w:lang w:val="it-IT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40:00Z</dcterms:created>
  <dc:creator>Silvia Baccin</dc:creator>
  <dc:description/>
  <cp:keywords/>
  <dc:language>en-US</dc:language>
  <cp:lastModifiedBy>Chiara Cappi</cp:lastModifiedBy>
  <cp:lastPrinted>2020-01-17T12:35:00Z</cp:lastPrinted>
  <dcterms:modified xsi:type="dcterms:W3CDTF">2020-02-18T09:3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